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8921153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45277901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